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KGK9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                </w:t>
      </w:r>
    </w:p>
    <w:p>
      <w:pPr>
        <w:pStyle w:val="Normal1"/>
        <w:spacing w:before="0" w:after="0"/>
        <w:ind w:hanging="0"/>
        <w:jc w:val="center"/>
        <w:rPr>
          <w:szCs w:val="24"/>
        </w:rPr>
      </w:pPr>
      <w:r>
        <w:rPr>
          <w:b/>
          <w:bCs/>
          <w:szCs w:val="24"/>
        </w:rPr>
        <w:t>АКТ</w:t>
        <w:br/>
        <w:t xml:space="preserve"> об уклонении от внешнего контроля деятельности </w:t>
      </w:r>
      <w:r>
        <w:rPr>
          <w:b/>
          <w:szCs w:val="24"/>
        </w:rPr>
        <w:t>аудитора</w:t>
      </w:r>
      <w:r>
        <w:rPr>
          <w:szCs w:val="24"/>
        </w:rPr>
        <w:t xml:space="preserve"> _____________________________________________________________,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(Ф.И.О. аудитора, ОРНЗ) 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остановлением Комиссии по контролю деятельности СРО ААС от «___»_____20___года в период с ____ по ____ 20__ года должна быть проведена </w:t>
      </w:r>
      <w:r>
        <w:rPr>
          <w:i/>
          <w:sz w:val="22"/>
          <w:szCs w:val="22"/>
          <w:u w:val="single"/>
        </w:rPr>
        <w:t>плановая/внеплановая</w:t>
      </w:r>
      <w:r>
        <w:rPr>
          <w:sz w:val="22"/>
          <w:szCs w:val="22"/>
        </w:rPr>
        <w:t xml:space="preserve"> внешняя проверка деятельности </w:t>
      </w:r>
      <w:r>
        <w:rPr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а СРО ААС - аудитора  _______________________(ОРНЗ ____________)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В нарушение требований Федерального закона «О саморегулируемых организациях», Федерального закона «Об аудиторской деятельности», Временных Правил </w:t>
      </w:r>
      <w:r>
        <w:rPr>
          <w:sz w:val="22"/>
          <w:szCs w:val="22"/>
        </w:rPr>
        <w:t xml:space="preserve">организации и осуществления внешнего контроля деятельности работы членов СРО ААС (Правила ВКД СРО ААС) </w:t>
      </w:r>
      <w:r>
        <w:rPr>
          <w:sz w:val="22"/>
          <w:szCs w:val="22"/>
          <w:lang w:eastAsia="en-US"/>
        </w:rPr>
        <w:t xml:space="preserve">аудитор __________ в срок до "__"_____ 20__г.  не представил в СРО ААС необходимую для  проведения внешнего контроля деятельности работы </w:t>
      </w:r>
      <w:r>
        <w:rPr>
          <w:sz w:val="22"/>
          <w:szCs w:val="22"/>
        </w:rPr>
        <w:t>документацию и информацию</w:t>
      </w:r>
      <w:r>
        <w:rPr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1276" w:hanging="357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p>
      <w:pPr>
        <w:pStyle w:val="Normal"/>
        <w:numPr>
          <w:ilvl w:val="0"/>
          <w:numId w:val="4"/>
        </w:numPr>
        <w:autoSpaceDE w:val="false"/>
        <w:ind w:left="1276" w:hanging="357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numPr>
          <w:ilvl w:val="0"/>
          <w:numId w:val="4"/>
        </w:numPr>
        <w:autoSpaceDE w:val="false"/>
        <w:ind w:left="1276" w:hanging="357"/>
        <w:jc w:val="both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autoSpaceDE w:val="false"/>
        <w:ind w:left="1276" w:hanging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(указать нужное)</w:t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Выявлены другие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акты уклонения аудитора от внешнего контроля деятельности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заявление о переносе сроков проверки ВКД по инициативе объекта ВКД более одного р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каз от проведения проверки и/или препятствование осуществлению процедур ВК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отказ члена СРО ААС от уплаты установленного целевого взноса (дополнительного целевого взноса) на осуществление ВКД либо несвоевременная уплата такого взноса по причинам, не признаваемым уважительными локальными нормативными актами СРО А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игнорирование объектом ВКД уведомительных писем, в том числе направленных по электронной поч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направление в СРО ААС заявления о прекращении членства в СРО ААС после начала проведения проверки, а также в период осуществления проверки ВК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непредоставление и (или) несвоевременное предоставление членом СРО ААС необходимой для проверки документации и информации, либо предоставление заведомо недостоверной информации.</w:t>
      </w:r>
    </w:p>
    <w:p>
      <w:pPr>
        <w:pStyle w:val="Normal"/>
        <w:autoSpaceDE w:val="false"/>
        <w:spacing w:before="0" w:after="120"/>
        <w:ind w:firstLine="539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(указать факт уклонения, ссылку на подтверждающие документы)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Указанные обстоятельства в соответствии с п. 13.2 </w:t>
      </w:r>
      <w:r>
        <w:rPr>
          <w:sz w:val="22"/>
          <w:szCs w:val="22"/>
        </w:rPr>
        <w:t xml:space="preserve">Правил ВКД СРО ААС свидетельствуют об </w:t>
      </w:r>
      <w:r>
        <w:rPr>
          <w:sz w:val="22"/>
          <w:szCs w:val="22"/>
          <w:lang w:eastAsia="en-US"/>
        </w:rPr>
        <w:t xml:space="preserve">уклонении от прохождения внешнего контроля деятельности, что является </w:t>
      </w:r>
      <w:r>
        <w:rPr>
          <w:sz w:val="22"/>
          <w:szCs w:val="22"/>
        </w:rPr>
        <w:t xml:space="preserve"> основанием для применения к аудитору предусмотренных СРО ААС мер дисциплинарного воздействия</w:t>
      </w:r>
      <w:r>
        <w:rPr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документы, подтверждающие факты уклонения от внешнего контроля деятельнос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иректор по контролю деятельности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                      ___________________ /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Уполномоченный эксперт СРО ААС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                           ___________________ /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Руководитель группы уполномоченных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экспертов СРО ААС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ата 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Куратор проверки                                                          ___________________/__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знакомлен: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Аудитор                                                                           ___________________ /_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апе подготовки проверк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апе проведения провер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0"/>
      <w:ind w:firstLine="680"/>
      <w:jc w:val="right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spacing w:before="60" w:after="0"/>
      <w:outlineLvl w:val="2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1KGK9"/>
    <w:qFormat/>
    <w:pPr/>
    <w:rPr>
      <w:rFonts w:ascii="Arial" w:hAnsi="Arial" w:cs="Aria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-540" w:firstLine="540"/>
      <w:jc w:val="both"/>
    </w:pPr>
    <w:rPr>
      <w:lang w:val="en-US"/>
    </w:rPr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22:00Z</dcterms:created>
  <dc:creator>Оксана</dc:creator>
  <dc:description/>
  <cp:keywords/>
  <dc:language>en-US</dc:language>
  <cp:lastModifiedBy>Елена В. Рохлина</cp:lastModifiedBy>
  <dcterms:modified xsi:type="dcterms:W3CDTF">2025-11-10T11:14:00Z</dcterms:modified>
  <cp:revision>17</cp:revision>
  <dc:subject/>
  <dc:title>«УТВЕРЖДАЮ»</dc:title>
</cp:coreProperties>
</file>